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MI ch. 11</w:t>
      </w:r>
    </w:p>
    <w:p>
      <w:pPr>
        <w:pStyle w:val="Normal"/>
        <w:widowControl w:val="false"/>
        <w:jc w:val="right"/>
        <w:rPr>
          <w:sz w:val="24"/>
          <w:lang w:val="en-US"/>
        </w:rPr>
      </w:pPr>
      <w:r>
        <w:rPr>
          <w:sz w:val="24"/>
          <w:lang w:val="en-US"/>
        </w:rPr>
        <w:t>3-24-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11 of Multiple Intelligences in the Classroom discusses MI theory in relation to special education.  Using MI theory, students with disabilities, or “handicaps”, will go from being looked at by what they can’t do, to what they can do.  MI theory provides a context for which students can show where their strengths are.  Students with special needs no longer need to be referred to as having a disorder, or deficiency.  “Learning disabilities” can occur in all eight of the multiple intelligences.  These deficits usually run relatively behind the scenes, amidst other types of intelligences, where the student has strengths.  The growth paradigm that the MI theory utilizes, helps to assist students with special needs by avoiding labels, focusing on the student’s strengths, and by treating the student as another healthy, normal student, who happens to have a special need.  There are several things mentioned in this chapter that show the effects of MI on Special Education.  First of all, by using MI theory, there will be fewer referrals to special education classes.  If regular classes include a full spectrum of all intelligences, there will be less reason to send students to special education classrooms.  Next, the role of the special education teacher will change.  They will no longer be a special class teacher, but rather a consultant to the regular classroom teacher on the MI theory.  Along with using MI theory, comes a greater emphasis on identifying students’ strengths.  Rather than defining students by what they can’t do, they will now be referred to by what they can do.  With more emphasis on the strengths of special needs students, comes an increase in self-esteem.  Finally, applying MI theory to special education means an increased understanding and appreciation of students.  “As students use MI theory to make sense of their individual differences, their tolerance, understanding, and appreciation of those with special needs is likely to rise, making their full integration into the regular classroom more likely” (pg. 110).  These are just some of the ways MI theory can impact special education for the better.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included a lot of thought-provoking information.  Most of the information that can be found on MI theory discusses only regular classroom environments: there is little information on the impact MI theory would have on students with special needs.  This chapter contains a lot of wonderful insight into how this theory of multiple intelligence could change the way people view students with special needs.  They will no longer be defined by what they can’t do.  Rather, they will be viewed by where their strengths lie, along with everyone else in a regular classroom setting.  As this chapter gladly reiterates, this will smooth the transition for special needs students into the regular classroom setting.  Applying the theory of multiple intelligences to special education can only have a positive impact on the future of special needs stud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